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tudy Questions on Their Eyes Were Watching God (TEWWG) by Zora Ne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urston (ZNH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Foreward by Mary Helen Washington (pages vii-xiv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What do you learn here about ZNH including when she lived and died pl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er claim to fam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When was TEWWG written and publish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Why were writers/critics such as Richard Wright so condemning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novel? (page vii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What caused a revival of interest in ZNH and TEWWG in the 1970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How are men and women different with regard to their dreams and live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ccording to the first two paragraph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What does the reader learn about Janie in paragraph three that non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e other characters in chapter one knows about her? Define the liter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erm dramatic irony and explain whether this secret information we lea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bout Janie exemplifies dramatic irony or no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What type of incident could have caused Janie to bury people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mentioned in paragraph three? Why do you suppose that ZNH keeps that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ther particulars about Janie from u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Except for Pheoby, how do the women on the porch regard Janie? Why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ey so negative about her? What inferences do they make about her? Up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at are these inferences bas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Do the men on the porch regard Janie as the women do or differentl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6. How does Pheoby react to the other women's criticism of Janie? Why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Pheoby visit Janie? What does Pheoby want to learn from Jani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7. How did Janie obtain her money she left town with? Who is Tea Cake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at is his relationship to Janie? How much older or younger is he th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anie? What is your reaction to their age difference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8. What is Janie's reaction to the gossip from the women on the porc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9. . According to Janie, what gossip about her from the women on the por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s untrue? Is Janie poor? What is the truth about Janie's life, as far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she reveals it in this chapt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0. What evidence is there in the first chapter that the novel is set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Florida in the late 1930s, focusing on African-Americans, with a woman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ts main character, a woman trying to discover her voice and true identit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1. What is a frame story? Is TEWWG a frame story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2. What is the novel's point of view: first person, third person limite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mniscient, objective, or something else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3. Who is the novel's narrator? What do you know about the narra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escribe the voice and diction of the narrator and how it is different f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e language of the novel's charact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4. What is your reaction to the novel's use of black dialect? Explain.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you find the dialect difficult to read? Explain. Do you conside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ialect demeaning to African-Americans? Why? How does ZNH justify her 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f black dialec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5. What is Janie's motivation to tell Pheoby her life's story, wh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begins in the second chapter? (see bottom of page 6) What seems to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Pheoby's main function in the nove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6. What unanswered questions-implied, not stated-are motivation fo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reader to continue? Do these questions "hook" your interest? Why? Do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ink you already know the answers to these "questions"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At the beginning of the chapter, the narrator says, "Janie saw her lif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like a great tree in leaf . . . ." How was Janie's life "like a great t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n leaf"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What discovery about herself did Janie make when she was about six?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as her reaction to this discover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Why was Janie raised by her grandmother, Nanny, instead of by 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parents? How would you describe Janie's childhood with Nanny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Why kind of life had Nanny had as a young woman? Who had fathe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Nanny's child, "Leafy," who would grow up to become Janie's mother?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ver became of Janie's fat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Why had Nanny taken her baby and escaped from the plantation? What wou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ave happened to her and her baby if they hadn't got away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6. What incident involving Janie causes Nanny to decide that she will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anie marry Logan Killicks? Why does Nanny believe Killicks will be a go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usband for Janie? What is Janie's feeling about the idea of marry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Killicks? Why? Do you believe Janie should marry Killicks? Why or why no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7. Nanny says to Janie, "Ah wanted to preach a great sermon about colo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omen sittin' on high, but they wasn't no pulpit for me" (15). What pl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ad Nanny had for Janie's mother, and how did her plans relate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quotation? What happened to Janie's mother at age 17? What becam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anie's mother afterwards? What does Janie have to do with Nanny's quota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8. Who was Janie's father? What has become of hi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9. At the end of the chapter, Nanny says, "Put me down easy, Janie, Ah'm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racked plate." Explain what Nanny means by that statement. How is she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 "cracked plate"? Do you agree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At the beginning of the chapter, Janie asks, "Did marriage end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osmic loneliness of the unmated? Did marriage compel love like the su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ay?" What answers to those questions does she find as the wife of Log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Killicks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Is Nannny sympathetic or unsympathetic about Janie's feelings about 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marriage so far with Logan Killicks? Why? With whom do you agree more-Ja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r Nanny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Nannny says to Janie, "Lawd have mussy? Dat's the very prong all 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black women gits hung on. Dis love!" (22). What is Nanny talking about?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you agree or disagree with her? Why? What dream of Janie's is "dead" a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result of her marriage to Logan Killicks? (See 2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How had Logan Killlicks begun to treat janie differently from when th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ere just married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Why is Logan planning to buy two mules? What does he intend Janie to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ith regard to the mules? What is her reation to Logan's plan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How does Janie meet Joe Starks? Describe how he looks and ac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As asoon as we learn Joe Starks's name, explain how we already know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anie will marry him, move to Eatonville, their marriage will end, she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leave Eatonville with another man for south Florida, and later return h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o Eatonville without the other man. Even though we already know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facts, what about them do we not know yet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6. To Janie, Joe Starks "did not represent sun-up and pollen and bloom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rees, but he spoke for far horizon. He spoke for change and chance" (2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at does this quotation mean, literally, in your own words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7. What justification does Logan give for being a good husband to Janie?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you agree with him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8. What justification does Janie give herself for leaving Logan to run of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ith Joe Starks? Do you agree with her decision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9. Who is most to blame for the failure of Janie and Logan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marriage-Janie, Logan, or Joe Starks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0. Do you believe that Joe Starks was right or wrong in courting Janie,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married woman, and offering her an opportunity to run away from her husb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o live to marry and live with him instead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1. Do you feel sorry for Logan Killicks after Janie leaves him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xplain what you think Logan will do next and tell wh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2. "From now on until death she [Janie] was giong to have  flower dust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springtime sprinkled over everything. A bee for her bloom" (31). Explain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your own words what this quotation mea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3. What is your reaction to Janie's marrying Joe Starks when she is st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married to Logan Killicks? What is polygamy? Could Logan have had 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rrested for polygamy? What could have been Janie's punishment, if fo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guilty? Do you think it's likely that he will? Why? Do you think Logan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ry to take revenge on Joe Starks for stealing Janie from him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xplain. What do we already know that might influence our opinions ab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ese question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Where do newlyweds Joe and Janie go to live? How does this town fig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n the life of ZNH? Why has Joe chosen this town as a place to liv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What is Joe and Janie's first impression of Eatonville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Who are Amos Hicks and Lee Coker? What information about Eatonville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oe and Janie learn from them? What incorrect inference about Janie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mos mak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Why is the idea of Joe Starks' buying land from Captain Eaton so fun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o the gathered men? (3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How do the men of Eatonville regard Janie? What does Hicks attempt to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ith Janie? What is the result? What does Coker mean when he says to Hick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"You can't get her wid no fish sandwich" (37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6. What is Hick's reaction to the idea of Starks's putting up a store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 post office in it? Why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7. What is Joe Stark's favorite expression? What do you think it mean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8. What is Joe Starks's motive in building a general store and post off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ther than to sell store good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9. What honor do the citizens of Eatonville give Joe Stark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0. Why does Joe not want Janie to give a speech? (40-4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1. What does Joe order for the town from Sears, Roebuck, and Company? H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oes the town react to this gift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2. Joe ask Janie, "Well, honey, how yuh lak bein' Mrs. Mayor?" (43).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your own words, how does she respond? What is your reaction to Janie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feelings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3. "There was something about Joe Starks that cowed the town" (44).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your own words, explain what the narrator means by this state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4. What was the town's reaction to Joe's getting Janie a lady-siz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spittoon with little sprigs of flowers painted all around its sides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5. What did Joe do when he caught Henry Pitts with a wagon load of Joe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sugar cane? What were the townspeople's reactions to what Joe did? Wha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your reaction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6. What's the town's reaction to how Joe treats Janie, especia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regarding how she must dress and behave in the store and how he treats 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n front of other people there? Explain. What is your reaction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What does the narrator mean by saying people sat on the porch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store and "passed around the pictures of their thoughts"? (48).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According to Sam, what have the "womenfolks" been using Matt Bonner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yellow mule for? (4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According to Lige, what saved the Roberts' "chillun" from be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"trompled . . . to death by Matt Bonner's yellow mule? (5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Why doesn't Joe want Janie to participate in "mule talk" with those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ang out on the porch of the store? (50-5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Why has Janie "come to hate the inside of that store"? (51).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6. What had Joe caught Walter doing to Janie's hair one night in the stor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at is Joe's reaction? Why? What is your reaction? Why? What is Janie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reaction to Joe's demands? Are your more sympathetic here to Janie or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 xml:space="preserve">Joe? Why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7. Why does Joe buy Matt Bonner's yellow mule? What is Matt's rea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fter the sale? What does Joe use the mule for? What is Janie's reaction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oe's buying the mule and his plans for it? According to Janie, what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oe (Jody) have in common with Abraham Lincoln? (53-5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8. When the mule dies, how do the people of the town dispose of its bod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at is your reac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9. Why doesn't Joe allow Janie to attend the mule's funeral? What is iron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r funny about the elaborate funeral Joe and the others give to hono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ead mule? Who are the Parson and his followers who have a separate fune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for the mule after Joe and the other townspeople leave? What is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reaction to this scene? (56-58). What do you think is ZNH's reason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ncluding this entire mule story (48-58) in her novel? Is it importan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e plot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0. "Everybody can't be like you, Jody. Somebody is bound tuh want tu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laugh and play" (59). Explain what Janie it talking about, how she and Jo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isagree, and whether she bends to his will on this issue or no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1. Sam and Lige love to play "the Dozens," that age-old black ritual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graceful insult. Who, in your opinion, wins their argument, "What is it d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keeps uh man from getting' burnt on uh red-hot stove-caution or nature?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(60). Who is Big John de Conquer, and how does he fit into the discuss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2. Describe the "playacting" that goes on among the men and wome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specially Jim, Dave, and Daisy (63-65). Does this kind of kidding aro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go on today among you and your peers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3. "The bed was no longer a daisy-field for her and Joe to play in" (6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xplain this quotation and how it symbolizes Janie's changed perception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oe and their marri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4. What is your reaction to the scene involving Mrs. Tony Robbin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(68-70). Do you find it funny, embarrassing, or insulting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5. "It's so easy to make yo'self out God Almighty when you ain't g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nothin' tuh strain against but women and chickens" (71). What motiva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anie to say this to Joe? What is his reaction? What is your reaction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s 7-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How old is Janie at the start of Chapter 7, and what changes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ccurred in her outlook on life, her happiness in marriage, and her fut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plans? How long has she now been married to Jody? (7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Explain what the following passage means and what it is saying ab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reading: "She didn't read books so she didn't know that she was the wor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nd the heavens boiled down to a drop. Man attempting to climb to painl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eights from his dung hill" (7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What changes have occurred in Joe? How old is he now? (73-7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"Takin' 'bout me lookin' old! When you pull down yo' britches, you lo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lak de change of life (75). What has prompted Janie to say this to Jo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at effect does this have on him? With whom are you more sympathet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ere-Janie or Joe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What changes in his life does Jody make, as described in Chapter 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pages 77-78? What is Janie's reaction to these changes? Why? (78-7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6. How is death personified in Chapter 8? Explain. (79-80, 8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7. In your own words, describe the final conversation between Jani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oe. What is her purpose in saying what she does? What is Joe's reac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at is your reaction? Why? (81-8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8. "Years ago, she had told her girl self to wait for her in the look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glass" (83). Explain what the narrator is saying about Janie. What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anie see in the mirr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9. What change does Janie make in her appearance the day following Joe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funeral (85)? What is your reaction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0. The words horizon/horizons are used three times in the lower half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page 85 in Chapter 9. What special meaning does the word horizon have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t's used here? What realization about herself and life does Janie disco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following Joe's death? (85-86). Why is Janie so critical of Nanny's view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life and how she raised 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1. Explain the meaning of this quotation: "Like all the other tumbl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mud-balls, Janie had tried to show her shine" (8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2. Following Joe's death, how do the gentlemen suitors treat Janie?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bout her are they most interested in? (86-88). What was the one thing n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f them would mention to the "widow of Joseph Starks?" (88). Why? What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anie mean when she says, "To my thinkin' mourning oughtn't tuh last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longer'n grief" (89)? What's the difference as she means it betwe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mourning and grief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3. Describe Tea Cake. What is his actual name? How is he different f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ther suitors? How does Janie respond to him? What is it about him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ttracts her? What is your initial reaction to Tea Cake? Why? (Ch.10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90-95). What do we already know will happen with them? What do we not kn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bout their relationship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s 11-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What reservations does Janie have about her interest in Tea Cake? (9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o is Hezekiah (Kiah), and what opinion of Tea Cake does he expres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anie? (9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What is the age difference between Tea Cake and Janie? What concer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oes she have about it? What is Tea Cake's reaction to their 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ifference? What is your reaction to their age difference? (100-10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Tea Cake "could be a bee to a blossom-a pear tree blossom in the spring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 </w:t>
      </w:r>
      <w:r>
        <w:rPr>
          <w:rFonts w:cs="Times New Roman"/>
        </w:rPr>
        <w:t>(101). Explain what these feelings of Janie toward Tea Cake mean.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onnection does this description have with the blooming pear tree Ja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reacted to at Nanny's as a tee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After his pleasant evening visit with her, why does Tea Cake come ba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o see Janie the following morning? What does this morning visit have to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ith what Janie had said to him the night before? (10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What evidence (Ch. 11 on page 103) is there that Janie and Tea Cake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become lovers? What is your reaction? Do you think Tea Cake is sincere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nly after her money? Do you think they'll get married? Why? (103-10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6. What is the town's reaction to Janie's relationship with Tea Cake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(10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7. Why does Janie decide to sell the store? Why doesn't she simply let T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ake run it for her? (10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8. What does Pheoby mean by saying, "Ah jus lak uh chicken. Chicken drin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ater, but he don't pee-pee" (109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9. How is Janie dressed when she leaves Eatonville? How does this relat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e beginning of the novel? Where does she go to meet Tea Cake? What mo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f transportation does she use? Right after she arrives, what does sh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ea Cake do first? (109-11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0. Briefly relate the story of Annie Tyler that Janie remembers (113-11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at parallel does Janie see between Annie' Tyler's story and her own?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vidence is there that this incident with Tea Cake will have an unhapp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nding? What evidence is there that it will have a happpy ending? Which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you expect at this point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1. How had Tea Cake spent most of the $200 he had taken from Janie?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oes he have left to show for it? How much money did he return home wit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at is Janie's reaction to this episode? What additional information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is episode reveal about Tea Cake? What is your overall opinion of h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now? Do you think he's a good husband for Janie to have or not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(116-11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2. What happens when Tea Cake goes out gambling again? What injuries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e sustain? Who does it? Why? Financially, did Tea Cake take a loss or m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 profit? Explain. What is Janie's reaction to this episode? Does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latest episode change your opinion of Tea Cake? Explain. As Ch. 13 end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at plans does Tea Cake have for him and Janie? (120-122).What is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reaction to these plan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s 14-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Describe some of the things Tea Cake and Janie do to earn money w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ey first arrive in the Everglades. What are some other activities they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ogether? What is Tea Cake waiting for in hopes of earning large amount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money? (123-12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What new skill does Janie develop? (125). Chekov, the famous Russi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ramatist, once said that a gun hanging on the wall in the first act mu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ome down and be used during the final act. What is your reaction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anie's new skill? Do you see this information as an  unimportant detai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r, as Chekov, an ominous portent of something ugly to come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Describe the workers that poured in from all parts of the country (12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y were so many of them coming to this part of Florida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 Why does Tea Cake urge Janie to get a job picking beans? Wha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anie's reaction to his request? (126-12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Describe in your own words what is going on in the story on pag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28-129 at the end of Chapter 14. What do you suppose is ZNH's purpose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ncluding this scen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6. What did Tea Cake do with Nunkie that made Janie jealous? Whom do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find at fault: Tea Cake, Nunkie, both, neither? Why? What did Janie do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orrect the problem? What is your reaction to this short chapter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(130-13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7. Describe Mrs. Turner. Why is she so negative toward "Negroes"? What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she see as some undesirable characteristics of blacks? Why is such a hat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ronic, coming from her? Why is she attracted to Janie? (133-13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8. What is Mrs. Turner's opinion of Booker T. Washington? Why? Wha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anie's reaction to Mrs. Turner's view? (13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9. What would Mrs. Turner like see happen between her brother and Jani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y? What is Janie's reaction to such an idea? (136-13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0. What is Tea Cake's opinion of Mrs. Turner? Why? What is Mrs. Turner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pinion of Tea Cake? Why? (137-13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1. For what reasons does Tea Cake whip Janie? What reaction does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ction cause to Tea Cake's friends and fellow workers? Why? (140-141)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s your reaction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2. Describe the incident that occurs at Mrs. Turner's eating ho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nvolving Tea Cake, Stew Beef, Sop-de-Bottom, Bootyny, Motor Boa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oodemay, Sterrett, and others. What seems to be the cause? What oth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underlying reason could have caused it? Do you find any of this episo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funny? Explain. (141-14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 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Explain how the following react to sign that a hurricane is coming: (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 band of Seminoles, (B) various animals, (C) Lias, (D) the men who ga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t Tea Cake's house (146-15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Explain the meaning of this quotation from Motor Boat: "Big Massa dra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im chair upstairs. . . Old Mass is doin' His work now. Us ougha ke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quiet" (15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Besides suffering damage to buildings that could result from high wi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nd rain as with any hurricane, in what additional danger are the people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e muck as a result of this storm? Why? (150-15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Why had Tea Cake, Janie, and the others with them not evacuated? (146-15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Explain the meaning of the quotation at the bottom of page 151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ontains the title of the novel. Why do you suppose ZNH chose this tit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for her novel? Do you fee it's a good title? Why? (If not, what would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better? Why?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6. What startling discovery do Tea Cake and Janie make about the lake? Wh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o Tea Cake and Janie decide to leave, finally? Why does Motor Boat dec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o stay? Were there any other options? What would you have done in the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situation? Why? (152-15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7. Explain how Tea Cake saves Janie's life. What injury does Tea C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suffer as a result? (156-157). What could be some possible complic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from such an injur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8. What's Janie's reaction to Tea Cake's actions in saving her life? (15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9. How does what we know about Tea Cake up to this point in the st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ontradict the gossip on the porch about him from Chapter One? What is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pinion of Tea Cake up to this point in the story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0. What unanswered questions from Chapter One have now been answered?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unanswered questions from Chapter One remain? What is your guess to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unanswered questions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1. ZNH has planted some subtle foreshadowing in this chapter-as well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arlier--as to how the novel will end, especially with regard to Tea C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nd Janie. Although you won't know for sure until you read the final tw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s, what do you suppose those foreshadowing clues might be?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nding do you think they suggest? Why? If you aren't sure, tell whether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believe the story will happily or tragically, and wh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pters 19-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Describe the situation facing Tea Cake and Janie in Palm Beach a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beginning of Chapter 1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What unwanted job does Tea Cake get "hired" to do? What would like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ave happened to him if he had refused to take the job? (161-16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Explain how the title of the novel is again suggested-although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stated explicitly-in the middle of page 16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How are the burial arrangements different for whites and blacks? Wha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ea Cake's reaction? What is your reaction? (163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When Tea Cake and Janie get back to the muck, whom among their frie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o they learn did not survive the storm? What has happened to Motor Boa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(164-16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6. What happens to Tea Cake the fourth week back from the hurricane?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oes he guess is the cause? What does Janie do for him? What does D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Simmons report to Janie about Tea Cake's condition? (165-16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7. What is Janie's reaction to Tea Cake's condition? What danger is Ja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n as a result of Tea Cake's condition? Why? (16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8. What is Tea Cake's only chance for survival? What does Janie do to t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o save him? (169-173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9. What does Tea Cake accuse Janie of? Why? How have his behavior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reasoning been affected by his illness? What frightening object does Ja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discover under Tea Cake's pillow? What additional danger does that put 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n? (171-17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0. What is the climax on the novel (page 175)? What is Janie's reac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What is your reaction? Did Janie have any other options unde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ircumstances? Explain. What is your reaction to this violent scen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1. Some critics have said the trial scene that follows is unnecessary,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f the weakest parts of the novel? Do you agree? Why? Why do some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people Janie and Tea Cake had known testify against her at the trial?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s Janie's reaction? What is your reaction? Was the outcome of the tr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ever in doubt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2. Describe Tea Cake's funeral in your own words. How does it compare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Joe Stark's funeral? Explain how Janie and Tea Cake's friends who h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estified against her are able to make up and forgive one another (180).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is making up believable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3. Why does Janie return to Eatonville? How does Pheoby say she h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changed as a result of listening to Janie's story? ZNH uses the wo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orizon twice more (182, 184); how does the word relate to the story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theme? Explain. How would you describe Janie's outlook  on life a the 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of the novel? Explain. What do you believe the future holds for her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(182-18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fterward: "Zora Neale Hurston: 'A Negro Way of Saying'" by Henry Lou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Gates, Jr. (pages 185-19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What other types of writing (include titles) did ZNH produce besid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novel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When was ZNH the "dominant black woman writer in the United States"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Who are some contemporary black women's writers ZNH paved the way f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With regard to point of view, explain "free indirect discourse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identify and briefly explain an example of it in TEWW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What is Tea Cake able to do for Janie that her first two husbands couldn'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6. How was ZNH different from other black writers of her day such as Hugh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and Wrigh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7. What are two reasons ZNH's autobiography, Dust Tracks on a Roa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succeeds as literatur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8. Describe ZNH's life during her final years. Was this a happy period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her life? Expl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Musical Biography on American Playhouse (PBS): Zora Is My N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1. What period of ZNH's life does the play cover? Not cover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2. What are some things you learned about ZNH and TEWWG from this pla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3. What did you enjoy most about the play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4. What did you enjoy least about the play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</w:t>
      </w:r>
      <w:r>
        <w:rPr>
          <w:rFonts w:cs="Times New Roman"/>
        </w:rPr>
        <w:t>5. What is your overall estimation of this play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